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534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4151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933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37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