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INTER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x. x IN (s INTER t) = x IN s /\ x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