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01947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809707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859037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861549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