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48476329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02093576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93017716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