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444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95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652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181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877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71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83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398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78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868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54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54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821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