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277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000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15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429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063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893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183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316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497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381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636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333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398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588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537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881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393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