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752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483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087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44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203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905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868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556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595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876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106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853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235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37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8320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