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651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014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78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25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1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44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828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140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88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203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149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21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42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