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32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945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659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758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738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974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301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114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211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093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730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550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1577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489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10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