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452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712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678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338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190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721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547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43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077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294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162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641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896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976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553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23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298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