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29857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47581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98200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29236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90981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58267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69483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9162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29826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69706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906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3890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88337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3490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7167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7034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05733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4700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10979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3970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84163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31539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2381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5125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67628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6355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01900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33448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33747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67299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7386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4558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47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7281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0534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4495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5563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72614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0998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