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3996276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4653121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8482146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862143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