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446610468"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362032705"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