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09475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6645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47023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