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86527887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99754698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09412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24156298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