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03663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12921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243111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47102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