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ALYTIC SEPTUAG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alytic Septuagint was derived from The LXXM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chronized to the KJV with the Greek root words transl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Greek Strongs numbers whenever possible and morpholog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cluded for each word as footnotes. Verses whe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X verse numbering differs from the KJV and other Engl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are prefixed with the LXX (chapter:vers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at the beginning of the ve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alytic Septuagint was prepared by Steve Amato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ston Christian Bible Study Resour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bcbs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XXM = The morphologically analyzed text of CATSS LX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pared by CATSS under the direction of R. Kraft (Philadelphia team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pher://ccat.sas.upenn.edu:3333/11/Religious/Bibl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TSS LXX = The computer form prepared by the TLG (Thesaur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guae Graecae) Project directed by T. Brunner at the Univers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alifornia, Irvine, with further verification and adap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 process) by CATSS towards conformity with the individ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ttingen editions that have appeared since 193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XX = Septuaginta, ed. A. Rahlf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uttgart: Wrttembergische Bibelanstal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35; repr. in 9th ed., 197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ph Codes [updated 6/85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O CODING USED IN PACKARD'S MORPHOLOGICAL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ing for CATSS Morphological Out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YPE" CODES (3 columns maximum, to identify part of spee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= Noun (up to 3 columns)          V = Verbs (up to 3 cols.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1 = 1st declension (fem. in -H)    (I in col.3 = augment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1A = stem ending in -A (fem.)        whatever the stem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1M = masc. with nom. in -HS      "Progressive" 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1S = stem in -H, nom. in -A (f.)   V1 = regular present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1T = masc. with nom. in -AS        V2 = contracts in -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2 = 2nd declension (masc./fem.)      V3 =   "       in -AW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2N = neuters (in -ON)              V4 =   "       in -OW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3 = 3rd declension                   V5 = regular -MI ver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3D,E,G,H,I,K,M,N,P,R,S,T,U,V,W     V6 = -A stem -MI verb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 categories of 3rd        V7 = -E stem  "    "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. nouns (see other sheet)     V8 = -O stem  "    "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alone= indeclinable proper noun     V9 = EI)MI/ and EI)=MI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= Adjective (up to 3 cols.)         Aorist Stems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1 = -OS/-H/-ON pattern endings       VA = 1st aorist activ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1A = -OS/-A/-ON                    VB = 2nd aorist act.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1B = -OS/-OS/-ON                   VZ = 2nd   "     "   #2(irreg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1C = -OUS/-OUS/-OUN                VH, VE, VO = -H, -E,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1S = nom. in -A, stem in -H          -O stem -MI verb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3 = 3rd declension patterns          VC = #1 aor.&amp; fut.pass.(Q-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3E,H,N,U,C as for 3 decl. nouns    VD = #2  "  "  "   "   (non-Q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= Pronouns (2 Columns)                VV = labial " " "  "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 = Article                          VS = dental " " "  " (+ ze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D = Demonstrative                    VQ = guttural" " " "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 = Interrogative/Indefinite       Perfect Stem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 = Personal/Possessive            (I in col.3 = Plupf.augm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R = Relative                         VX = perfect activ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X = O(/STIS                          VM =   "     middl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 = labial perf. mid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= Conjunction                         VT = dental  "     " (+ ze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= Particle                            VK = guttural "     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= Interjection                      Future Stems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= Indeclinable Number                 VF = regular futu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= Preposition                           VF2 = liquid type(+ ze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= Adverb                                VF3 = E)LAU/NW typ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FX = future perf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RSE" CODE (up to 6 columns, as needed, to parse each form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ns and Pronouns (3 columns)      Verbs (to 5 cols, exc.Ptcp)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.1=case: N(om) G(en) D(at)       col.1=tense: P(resent)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(ccus) V(ocative)                  I(mperfect) F(ut) A(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.2=number: S(ing) D(ual) P(l)      X(Perfect) Y(Pluperfect)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.3=gender: M(asc) F(em) N(eut)   col.2=voice: A(ctive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ectives (up to 4 columns)            M(iddle) P(assive)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s.1-3 as with Nouns (above)      col.3=mood: I(ndicative)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.4=degree if irregular:            D(Imperative) S(ubjunct)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(ompar) S(uperl)                   O(pt) N(Infin) P(Ptcp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.4=person: 1 2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.5=number as Noun col.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s.4-6 Ptcpl as for Noun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