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singular.doc 13674 2010-11-26 09:56:52Z hann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uname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~zca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entre for Computer Algebra&lt;/I&gt;&lt;/A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 Introduction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Non-commutative subsystem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 Examples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Non-commutative subsystem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Mathematical background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Polynomial data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 Release Not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on-commutativ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Non-commutativ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, General purpose, SINGULAR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, Linear algebra, standard_lib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procedures for reduced comprehe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, compregb_lib, General purpose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, general_lib, al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, inout_lib, compregb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, poly_lib, genera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_lib, random_lib, inout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, redcgs_lib, poly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, ring_lib, random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, , redcgs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, Commutative algebra, General purpose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, linalg_lib,  Linear algebra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, , matrix_lib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Algebraic geometry, Linear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is the toric ideal of an affine monomial curve a complete interse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, algebra_lib, Commutative algebra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, assprimeszerodim_lib, absfact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, cimonom_lib, algebra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, elim_lib, assprimeszerod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, grwalk_lib, cimono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, homolog_lib, el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, intprog_lib, grwalk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, modstd_lib, homol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, mprimdec_lib, intpr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, mregular_lib, modst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, noether_lib, m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, normal_lib, mregula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, normaliz_lib, noethe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, pointid_lib, norm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, primdec_lib, normaliz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, primitiv_lib, pointi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, realrad_lib, 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, reesclos_lib, primitiv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, sagbi_lib, realra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, sing4ti2_lib, reesclo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, toric_lib, sagbi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, , sing4ti2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, Singularities, Commutative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, resolve_lib, Algebraic geometry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, reszeta_lib, resgraph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, sheafcoh_lib, resolve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, ,reszeta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, Invariant theory, Algebraic geomet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, arcpoint_lib, Singularities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, classify_lib, alex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, curvepar_lib, arcpoint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, deform_lib, classif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, equising_lib, curvepa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, gmssing_lib, defor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, gmspoly_lib, equi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, hnoether_lib, gms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, kskernel_lib, gms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, mondromy_lib, hnoethe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, qhmoduli_lib, kskernel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, sing_lib, mondrom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, spcurve_lib, qhmoduli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, spectrum_lib, 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, , spcurve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Symbolic-numerical solving, Singularit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s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s ring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, ainvar_lib, Invariant theory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, rinvar_lib, f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, stratify_lib, a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, ,r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, Visualization, Invariant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, solve_lib, Symbolic-numerical solving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, triang_lib, pre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, ntsolve_lib,  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, zeroset_lib, triang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,signcond_lib, nt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, , zeroset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, Coding theory, Symbolic-numerical solv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, latex_lib, Visualization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, surf_lib, graphics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,surfex_lib, latex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,, surf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, System and Control theory, Visualization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, decodegb_lib, 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, ,brnoeth_lib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, Teaching, Coding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, control_lib, ,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, jacobson_lib, Control theory background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, , control_lib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, Tropical Geometry, System and Control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kins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, atkins_lib, Teaching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kins_lib, crypto_lib, aksaka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tki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, hyperel_lib, atkins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, teachstd_lib, crypto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, weierstr_lib, hyperel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,rootsmr_lib, teachstd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,rootsur_lib, weierst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,,rootsm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, Miscellaneous libraries, Teach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polymake and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,tropical_lib,Tropical Geometry,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,, polymake_lib,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,Experimental libraries,Tropical Geomet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,,,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,,Miscellaneous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adim_lib::  Algorithms for quotient algebras in the letterplac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ll_lib:: Integral LLL-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factor_lib::Tools for factorization in some non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adim_lib, findiff_lib, 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a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adi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pa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f_lib, integralbasis_lib,fpadim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, lll_lib,findiff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ll_lib, monomialideal_lib, integralbasi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, multigrading_lib, lll_lib, 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,paraplanecurves_lib,monomialidea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,primdecint_lib,multigrading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,resbin_lib,paraplanecurve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_lib, resjung_lib, primdecint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ata, data, 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, list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, surfacesignature_lib, resbin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,ncfactor_lib,resjung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factor_lib,,surfacesignature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facto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factor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facto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