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math.doc 12231 2009-11-02 10:12:2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codes with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$L(I)$ the submodule of $R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_1, \ldots, f_s \in I$ is called a {\bf standard basis} of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L(I) the submodule of R^r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$I$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, @dots{}, f_s in I is called a @strong{standard basis}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t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$=\bigoplus_{i\in Z} M_i$ be a graded module over $K[x_1,..,x_n]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is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quotient of Loc K[x] and let I=(g_1, ..., g_s) be a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length). The Hilbert Syzygy Theorem stat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r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 that, by definition,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=\{g_1,...,g_s\} \subset R$,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n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than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$X\subset{P}^n$ of degree $d$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mssing.lib} one can compute the {\bf monodromy}, the V-fi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X in P^n of degre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mssing.lib} one can compute the @strong{monodromy}, the V-fi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ondrom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monodromy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ms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 // spect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 // corresponding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 // vector space of i-th grad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 // monomial vector space basis of H''/s*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5]); // standard basis of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_f~=H''/H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 (seperated by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alculate one specific example,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, in @sc{Singular} denoted by @code{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, 4/7, 5/7, 6/7, 1, 8/7, 9/7, 10/7, 11/7, 12/7, 13/7, 2, 15/7, 16/7, 17/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a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Decoding codes with Groebner bas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Non-commutative algebra 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Decoding codes with Groebner bas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athematical backgroun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codes with Groebner bases, Referenc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codes with Groebner bases, References, Non-commutative algebra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decodegb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Decoding codes with Groebner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or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-sop.inria.fr/galaad/}, @code{http://www.bath.ac.uk/~masjpf/CAIN.html},... and the following lis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on non-commutative algebras and algorithms, see @ref{References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ic 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ular Introduction to Commutative Algebra. 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