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n-commutative libraries, , LETTERPLACE,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Non-commutative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PLURAL 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comes with a set of standard libraries. Their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@code{LIB} command for loading of singl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any computation in @sc{Plural}, the monomial ordering must be a glob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fun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ntral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od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odapp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odvar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gb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ut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kdim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alg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decomp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tools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ron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matrix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as @c lib generates parts of sections, but we need sub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ow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fun_lib, central_lib, 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fu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fu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fun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bfun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entral_lib, dmod_lib, bfun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entr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entr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entra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entra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mod_lib, dmodapp_lib, central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mo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mo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mod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mod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modapp_lib, dmodvar_lib, dmod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modap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modap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modapp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modapp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modvar_lib, freegb_lib, dmodapp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mod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mod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modva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modva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gb_lib, involut_lib, dmodvar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re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eg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reeg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olut_lib,  gkdim_lib, freegb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vol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ol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olut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volut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kdim_lib, ncalg_lib, involut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k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k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kdim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kdim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alg_lib, ncdecomp_lib, gkdim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c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alg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calg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decomp_lib, nctools_lib, ncalg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cdecom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decom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decomp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cdecomp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tools_lib, perron_lib, ncdecomp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ctool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tool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tool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ctool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erron_lib, qmatrix_lib, nctools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err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err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erron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erron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matrix_lib,  , perron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q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matrix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qmatrix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raise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