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letterplace.doc 13271 2010-09-23 18:21:40Z levando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thematical background of Singular: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TTERPLACE,Non-commutative libraries,Graded commutative algebras (SCA),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mathematical notions and definiti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al @sc{Letterplace} extension of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details, please, refer to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L]:  Roberto La Scala and Viktor Levandovskyy, "Letterplace ideals and non-commutative Groebner bases", Journal of Symbolic Computation, Volume 44, Issue 10, October 2009, Pages 1374-139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gebras are assumed to be associative @math{K}-algebras for some field @math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ssociative 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es for two-sided ideals in free associative 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 correspo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use of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associative algebras, Groebner bases for two-sided ideals in free associative algebras, ,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 associ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 associative algebra, tenso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@math{V} be a @math{K}-vector space, spanned by the symbols @math{x_1},@dots{},@math{x_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associative algebra in @math{x_1},@dots{},@math{x_n} over @math{K}, denoted by @math{K}&lt; @math{x_1},@dots{},@math{x_n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known as a tensor algebra @math{T(V)} of @math{V}. It is an infinite dimensional @math{K}-vector space, where one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is the elements of the free monoid &lt; @math{x_1},@dots{},@math{x_n} &gt; together with 1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monomials of @math{K} &lt; @math{x_1},@dots{},@math{x_n} &gt; ar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ite length in the finite alphabet @{ @math{x_1},@dots{},@math{x_n} @}. The algebra @math{K}&lt; @math{x_1},@dots{},@math{x_n} 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domain, which is not Noetherian for @math{n&gt;1} (hence, a Groebner basis of a finitely generated idea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inite). The free associative algebra can be regarded as a graded algebra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nitely presented associative algebra is isomorphi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@math{K}&lt; @math{x_1},@dots{},@math{x_n} &gt; modulo a two-side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es for two-sided ideals in free associative algebras, Letterplace correspondence, Free associative algebras,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es for two-sided ideals in free associ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 in free associ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a total ordering $&lt;$ on the free monoid $X := \langle x_1,\dots,x_n \rangle$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monomial ordering}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a total ordering @math{&lt;} on @math{X} := @math{&lt; x_1},@dots{},@math{x_n &gt;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monomial ordering}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is a well-ordering on X, that is 1 &lt; x forall x i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 is a well-ordering on $X$, that is $ 1 &lt; x$ $\forall x \in X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 p,q,s,t in X,  if s&lt;t, then p . s . q &lt; p . t .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p,q,s,t \in X$, if $s&lt;t$, then $p\cdot s \cdot q&lt; p\cdot t \cdot q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 p,q,s,t in X, if s=p . t . q and s&lt;&gt;t, then t&lt;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p,q,s,t \in X$, if $s=p\cdot t \cdot q$ and $s\not=t$, then $t&lt;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otions of a leading monomial and coefficients transfer to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s they usually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t a monomial @math{v} divides monomial @math{w}, if there exist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,s \in X$, such that $w = p \cdot v \cdot 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p,s} in @math{X}, such that @math{w = p} .  @math{v} .  @math{s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set $G \subset T := K\langle x_1,\dots,x_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\textbf{leading ideal} of $G$ to be the two-sid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) \; = \; {}_{T} \langle$ $\; \{lm(g) \;|\; g \in G\setminus\{0\} \}$ $\; \rangle_{T} \subseteq 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&lt;$ be a fixed monomial ordering on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t a subset $G \subset I$ is a \textbf{(two-sided) Groebner basis} for the ideal $I$ with respect to $&lt;$, if $L(G) = L(I)$. That is $\forall f\in I\setminus\{0\}$ there exists $g\in G$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lm(g)$ divides $lm(f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set @math{G} in @math{T} := @math{K&lt; x_1},@dots{},@math{x_n 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@strong{leading ideal} of @math{G} to be the two-sid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L(G)  =}  @{ @math{lm(g) | g} in @math{G}\@{0@} @} in @math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@math{&lt;} be a fixed monomial ordering on @math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t a subset @math{G} of @math{I} is a (two-sided) Groebner basis for the ideal @math{I} with respect to @math{&lt;}, if @math{L(G) = L(I)}. That is for all @math{f} from @math{I}\@{0@} there exists @math{g} in @math{G}, such that @math{lm(g)} divides @math{lm(f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tterplace correspondence, Example of use of Letterplace, Groebner bases for two-sided ideals in free associative algebras,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tterplac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eynman and Rota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s (words) of the fre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{i_1} x_{i_2} \dots x_{i_m} \in K\langle x_1,\ldots,x_n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ouble-indexed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encoding the letter (= variable) and its place in the word)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(i_1 | 1) x(i_2 | 2) \dots x(i_m | m) \in K[X\times N]$, where $X=\{x_1,\ldots,x_n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N$ is the monoid of natural numbers, starting with 0 which cannot be used as 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eynman and Rota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s (words) of the fre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x_(i_1) x_(i_2)} @dots{} @math{x_(i_m)} in @math{K&lt; x_1},@dots{},@math{x_n 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ouble-indexed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encoding the letter (= variable) and its place in the word)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x(i_1 | 1) x(i_2 | 2)} @dots{} @math{x(i_m | m)} in @math{K[X x N]}, where @math{X=} @{ @math{x_1},@dots{},@math{x_n}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math{N} is the monoid of natural numbers, starting with 0 which cannot be used as 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latter letterplace algebra @math{K[X \times N]} is an infinitely generated commutative polynomial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@math{K&lt;} @math{x_1},@dots{},@math{x_n} @math{&gt;} is not Noetherian, it is common to perform the computations up to a given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the truncated letterplace algebra is (a) finitely generated (commutative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[LL] a natural shifting on letterplace polynomials was introduced and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re is 1-to-1 correspondence between graded two-side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ree algebra and so-called letterplace ideals in the letterplace algebra, see [LL]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omputations take place in the latter algeb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place monomial of length @math{m} is a monomial of a letterplace algebra, such that its @math{m} places are exactly 1,2,@dots{},@math{m}. That is, such monomials are multilinear with respect to places. A letterplace ideal is generated by letterplace polynomia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rom the place 1 (i.e. elements from the special vector space @math{V}) subject to two kind of operation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$-algebra operations of the letterplace algebra and simultaneous shifting of places by any natural number 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K}-algebra operations of the letterplace algebra and simultaneous shifting of places by any natural number @math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 of use of Letterplace, Release notes, Letterplace correspondence,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 of use of @sc{Letterpl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monomials must be given in a letterplace notation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define a commutative ring @math{K[X]} in @sc{Singular} and equip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well-ordering. Then, decide what should be the degree bound 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cedure @code{makeLetterplaceRing(d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@code{freegbRing(d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 @code{freegb.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reates a letterplace algebra with an ordering, induced from the given commutative ring @math{K[X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algebra, define an ideal @code{I} as a list of polynomials in the letterplace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procedure @code{system("freegb",I,d,n)}, where @math{n} is the number of variables of the original commutative ring. The output is given in the letterplace enco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can also use @code{freeGBasis} from @code{freegb.lib} in order to use a different encoding for polynomials in free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is approach with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freeg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 =4; // degre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LetterplaceRing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(1)*y(2) + y(1)*z(2), x(1)*x(2) + x(1)*y(2) - y(1)*x(2) - y(1)*y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ystem("freegb",I,d,nvars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2lstr(J,r); // export an object called @code{@LN}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  // change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2str(@LN,1); // output the string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vert the letterplace present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st of strings with the help of procedures @code{lp2ls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st2str} from the library @code{freegb.lib} (see @pxref{freegb_lib}). This is shown in the second part of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conversion routines in the library @code{freegb.lib} (see @pxref{freegb_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rk further on implementing more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ideals and modules over free associative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 , Example of use of Letterplace,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lease notes of @sc{Letterpl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ality it is possible to compute two-sid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raded two-sided ideal (that is, generated by homogeneous poly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ree associative algebra up to a given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the @sc{Letterplace}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the moment we provide stable implementation for the homogeneous inpu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with inhomogeneous ideals are under development. (There are no automatic chec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ce free algebra is not Noetherian, one has to define an explicit degree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which a partial Groebner basis 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options @code{option(redSB); option(redTail);} must be alway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 advise to run the computations with the options  @code{option(prot);option(mem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the activity journal as well as th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