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types.doc 13724 2010-12-03 13:25:40Z hanne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referenc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, Functions and system Variables, General concept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re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all data types of @sc{Singul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For every type, there i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yntax as well as information about how to buil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expression list in @sc{Singular} refers to any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al syntax of a declaration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, def, Data types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bigint represent the arbitrary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nly be contructed from other types (int,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declarations, bigint expressions, bigint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} name @code{=} in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ong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i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j = i + bigint(n)^50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expressions, bigint operations, bigint declarations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in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bigints and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%} (@code{mod})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big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11*13*17*100*200*2000*503*1111*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a machine 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ing the type cast number for a greater allow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(11)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operations, bigint related functions, bigint expressions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mark: the following table should have style @as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ommas below should not by set in style @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 (omitting the remainder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div}), always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exponent must be non-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gt;},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(5)*2, bigint(2)^100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(-5) div 2, bigint(-5) mod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related functions, ,bigint operations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(see @ref{memor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emor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, ideal, bigin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typ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may be defined without a specific type: they inher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om the first assignme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ideal i=x,y,z; def j=i^2;} defines the ideal @code{i^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@code{j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Unlike other assignments a ring as an untyp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py but another reference to the same (possibly unnamed)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ntries in one of these rings appear also in the oth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es a ring @code{s} which is just another reference (o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sering @code{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basering} is an alias for 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=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t=32003,(u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t=r+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erence to a ring with def is useful if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ocal to the procedure (so it cannot be accessed by its name)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name for it (e.g., for a use with @code{setring} or @code{ma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 r;} does not work in this cas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may not be local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 declarations,  , def,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} 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object of the same type as the 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the right-hand side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 as a consequence of a computation (e.g., ideal or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). It may also be used in procedures to give the basering a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l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o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, int, def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s are represented as lists of polynomials which generate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size} counts only the non-zero generator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@code{ncols} counts all generators; see @ref{size}, @ref{nc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declarations, ideal expressions, ideal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 name @code{=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deal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 s1, s2-s1, 0,s2*s3, s3^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expressions, ideal operations, ideal declarat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ideal expressions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of an ideal expression (operator @code{^} or @code{*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 that the computation of the product @code{i*i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of generators of @code{i} while @code{i^2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fferent ones, and is therefo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x*y*z , f-g, g*(x-y) + f^4 ,0, 2x-z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i + maxideal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M*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ncols(i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x,y-z,x2,y-x,x2yz2-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deal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operations, ideal related functions, ideal express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(with ideal, poly, vector, module; simplification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by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nomial generators of the ideal, index 1 gives the firs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simplification of an ideal, see also @ref{simplif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0,x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+ 0;    //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,0,x,x-z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* J;   //  multiplication with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*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V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I = I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related functions,  , ideal operat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characteristic series (see @ref{char_seri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by an ideal (see @ref{contra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dimension and codimension of the ideal of leading terms (see @ref{degre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basering modulo the ideal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ing Groebner basis algorithm (see @ref{fac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factors of a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from a Groebner basis w.r.t.@: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see @ref{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univariate polynomials lying in a zero dimension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findun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(a wrapper around @code{std,stdhilb,stdfglm}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groeb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monomial not contained in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has to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highcor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with respect to a variable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series of a standard basis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dependent variables of an ideal (see @ref{indepS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tion of an ideal (see @ref{interr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ntersection (see @ref{interse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all partial derivatives resp.@: jacobian matrix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eries up to a given order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basering modulo ideal of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k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of a set of generators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for homogeneous ideals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maximal ideal at 0 (see @ref{maxide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generating set of a homogeneous ideal, resp.@: module, or an ideal, resp.@: module, in a lo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in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inors of a matrix (see @ref{min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 \cong 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resp.@: module w.r.t. a minimal set of generators of the given ideal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minimal generating set of an ideal (see @ref{m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resp.@: degree, of the ideal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of an ideal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uotient (see @ref{quoti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orm with respect to a standard basis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 resp.@: module but not changing the given ideal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of a set of polynomial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with slim technique (see @ref{slimg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 resp@:. 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(see @ref{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with fglm technique (see @ref{std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driven standard basis computation (see @ref{std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ideal of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weights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, intmat, ideal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 represent the machine integers and ar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in their range (e.g., the range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2147483647 and 2147483647 on 32-bit machines). They are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unt things (dimension, rank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ops (see @ref{for}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boolea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LSE is represented by 0, every other value means TRU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onsist of a sequence of digits, possibly preceded by a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is considered as a separator, so it is not allowed between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digits outside the allowed range is converted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}, see @ref{big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declarations, int expressions, int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} name @code{=} in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eg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 = i + 3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i * 3 - j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;   // assigning the default value 0 to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expressions, int operations, int declara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digits (if the number represented by this sequenc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o fit into the range of integers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type number, if a basering 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ints and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div}, @code{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%} (@code{mod})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 boole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 represent the compiler integers  and ar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in their range (see @ref{Limitations}). If this rang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must be converted to the type number over a 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 //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11*13*17*100*200*2000*503*1111*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a machine 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ing the type cast number for a greater allow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(11)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p=3200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2] = 1,2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2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1,1] + m[2,1] == trac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 = 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 =transpose(v)*v;    // scalarproduct gives an 1x1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d[1];             // access the first (the only) entry in the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r=31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int(f);               // cast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egers may be converted to constant  polynomials by an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g=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ine the constant polynomial g equal to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integer 37 in the actual coefficient field, here it equal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operations, int related functions, int express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mark: the following table should have style @as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ommas below should not by set in style @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s operand to its successor, is itself no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s operand to its predecessor, is itself no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 (omitting the remainder), rounding towa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 (omitting the remainder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/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div}), always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exponent must be non-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gt;},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An assignment @code{j=i++;} or @code{j=i--;} is not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t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@code{j}, see @ref{Limita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strong{Note:} @code{/} might no longer be avail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++; i;  i--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++ and -- do not return a value as in C, canno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lue of j i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+2, 2-i, 5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v 2, 8%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5 div 2, -5 / 2, -5 mod 2, -5 %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lt;2, 2&lt;=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related functions, boolean expressions,int opera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the coefficient field of a ring (see @ref{ch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polynomial resp.@: vector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basering modulo ideal of leading terms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module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ut representation of gcd (see @ref{ext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substring in a string (see @ref{fin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(see @ref{memor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an ideal, resp.@: module,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of a matrix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the free module where the vector or modul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term of a polynomial resp.@: vector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parameter of the basering (see @ref{p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number considered as a polynomial in the ring parameters (see @ref{par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ower prime (see @ref{pri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 random integer between the given limits (see @ref{rand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ity of a resolution (see @ref{regularit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if the given expression or string is a ring variable (see @ref{r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lements in an object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n integer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ring variable of the base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ideal of leading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freemodule modulo module of leading terms 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oolean expressions, boolean operations, int related func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olean expression is an int expression used in a logical con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int expression &lt;&gt; 0 evaluates to @emph{TRUE} (represented by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evaluates to @emph{FALSE} (represented by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list of available comparisons of object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There are no comparisons for ideals and modules,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!= j    // or     i &lt;&g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lt;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gt;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g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l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!= n    // or     m &lt;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l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g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s from Z/p or from field extensions not all operations are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0 is always the smallest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in Z/p the representatives in the range -(p-1)/2..(p-1)/2 when p&gt;2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and 1 for p=2 are used for compari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in field extensions the last tw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&gt;=,&lt;=}) yield always TRUE 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&lt;} and @code{&gt;} are equivalent to @code{!=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or vector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!= g    // or     f &lt;&gt;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= g    // comparing the leading term w.r.t. the monom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or matrix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=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!= w    // or     v &lt;&g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or  string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!= g    // or     f &lt;&gt;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= g    // comparing lexic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= g    // w.r.t. the order specified b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xpressions combined by boolean operations (@code{a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}, @code{no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singula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Evaluation of logical expre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of a logical expression are first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lue of the logical expression is determin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ression @code{(a || b)} is evaluated by firs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} @emph{and} @code{b}, even though the value of @code{b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value of @code{(a || b)}, if @code{a}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valuation is different from the left-to-right,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logical expressions (as found in mos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 For example, in these other languages, the value of @code{(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b)} is determined without ever evaluating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ajor differences to the C programming langu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oolean operations, , boolean express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and}, may also be written as @code{&amp;&amp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or}, may also be written as @code{||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not}, may also be written as @code{!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boolean opera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&gt;2) and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&gt; 2 and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(0 or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, intvec, in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atrices are matrices with integer entries. Fo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see @ref{Limitations}. Integer matrices do not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 they may be defined without a basering being defined. An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ltiplied by and added to an int; in this case the 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n intmat of the right size with the integ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. The integer @code{1}, for example, is converted into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declarations, intmat expressions, intmat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} name @code{=} 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} name @code{[} rows @code{] [} cols @code{] =} 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} name @code{[} rows @code{] [} cols @code{] =} list_of_int_and_intvec_and_intmat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ows and cols must be positive i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m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Given a list of integers, the matrix is filled up with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to the right, then the second r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list contains less than rows*cols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is filled up with zeros; if it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only the first rows*cols eleme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1 x 1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m[3][5]=1,3,5,7,8,9,10,11,12,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[3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3] = im[1..2,3..5];  // defines a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expressions, intmat type cast, intmat declarat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ma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mat operation involving ints and int operations (@code{+}, @code{-}, @code{*}, @code{div}, @code{%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intmats and the operations (@code{+}, @code{-}, 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mat (@pxref{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dm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m +1;          // add the unit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1[3][2] = _,1,-2;  // take entries from the la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2[2][3]=1,0,2,4,5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se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1=1,2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2=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=v1,v2;         // fill m1 with v1 and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(m1*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type cast,  intmat operations, intmat express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 (} expression, int_n, int_m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n intmat, where expression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, or intm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n and int_m are supplied, then they specify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. Otherwise, the size (resp.@: dimensions) of the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 by the size (resp.@: dimension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), 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,2,3,4), 2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_, 2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_, 2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 type ca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operations, intmat related functions, intmat type cast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mat or int; the int is converted into a 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mat or int; the int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mat, intvec, or int; the int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,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entries in the integers (omitting the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, 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modulo int (remainder of the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&gt;},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mat_expression @code{[} intvec_expression@code{,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mat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4] = 1,0,2,4,0,1,-1,0,3,2,1,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2,3];          // entry at row 2, co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         //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1,0,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*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1[4][3] = 0,1,2,3,v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2 = m * 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;             //  2 x 3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*10;           // multiply each entry of m with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 %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[2,1];          // entry at row 2, 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[2..3,2..3];   //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[nrows(m2),ncols(m2)];      // the last entry of intmat m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related functions,  , intmat operat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free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random intmat (see @ref{rand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of an intmat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n intmat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, link, intma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vec are lists of integers.  Fo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see @ref{Limitations}. They may be used for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tegers (and other sets if the intvec is used as an index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objects). Addition and subtra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with an int or an intvec is done element-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ntvec iv=1,2,5,7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[7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declarations, intvec expressions, intvec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 name @code{=} intvec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vec} name @code{=} list_of_int_and_intvec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ve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n intvec consists of an ordered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1,3,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3..size (iv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expressions, intvec operations, intvec declarat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vec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: int expression @code{..}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eated entry: int expression @code{:} positive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(@code{a:b} generates an @code{intvec} of length @code{b}&gt;0 with identical entries @code{a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intvec operations with int (@code{+}, @code{-}, @code{*}, @code{/}, @code{%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of intvecs involving intvec operations (@code{+}, @code{-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an intvec operation with intmat (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v,v;         //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2:3;                //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7: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-2..2,v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2] = 0,1,2,-2,3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intvec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z + 2xy-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leadex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operations, intvec related functions, intvec express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vec or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vec or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,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%, 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&lt;&gt;}, @code{==}, @code{&lt;=}, @code{&gt;=}, @code{&gt;},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done lexicograph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vec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of the intvec; the first element has index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 =  1,3,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+1;               // add 1 to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*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=iv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+iv;              // component-wis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size(iv)-1];     // last-1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w=2,3,4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==iw;             // lexicographic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&lt; i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!= i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w = 4,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iw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related functions,  , intvec operat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series as intvec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dependent variables of an ideal (see @ref{indepS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product corresponding to the exponent vector (see @ref{monomi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intvec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/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of an intvec, returns an intmat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for the weighted ecart method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, list, intvec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{{{ section link 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the communication channels of @sc{Singular}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@sc{Singular} can write to and/or read from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upports four different link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SCII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SCII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Pfile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file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Ptcp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tcp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si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ipe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ipe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BM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M link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p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M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declarations, link expressions, link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k} name @code{=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communication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: Let's only do the read here once, doing it twice without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t first might b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2;          // cf. ASCII links fo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An int follows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s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expressions, link related functions, link declarat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describing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 is described by a string which consists of two parts: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llowed by a name string. The property string describ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 (@code{ASCII}, @code{MPfile}, @code{MPtcp} or @code{DB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of the link (e.g., open for read, write or append)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escribes the filename of the link, resp.@: a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Ptcp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format description of the link describing string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ASCII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SCII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MPfile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file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MPtcp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tcp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si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ipe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ipe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M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fil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tc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p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M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related functions, ASCII links, link express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link (see @ref{cl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dump of all variables and their values (see @ref{dum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dump (see @ref{getdum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nk (see @ref{ope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a link (see @ref{r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status of a link (see @ref{statu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a link (see @ref{wri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nd kills a link (see @ref{kil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CII links, MP links, link related funct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ASCII links data that can be converted to a string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les for storage or communication with other programs.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plain ASCII format. The output format of polynomial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@:. the value of the global variable @code{short} (see @ref{shor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an ASCII link returns a string --- conversion into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the user. This can be don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@code{exec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execu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ode (read or append) is set by the first @code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r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w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a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type @code{ASCII} may be omitted since ASCII link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n of @code{r}, @code{w}, or @code{a} is specified, th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is set by the first @code{read} or @code{write}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If the first command is @code{write}, the mode is set to @code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filename is omitted, @code{read} reads from std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writ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default rules, the string @code{":r temp"} describes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 the link @code{"ASCII:r temp"}: an ASCII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@code{temp} which is opened for reading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temp"} describes an ASCII link to the file @code{temp}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set by the first @code{read} or @code{write} comman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name may contain a path. On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S-DOS) platforms, names of a drive can precede the file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tarted with a @code{//} (as in @code{//c/temp/ex}.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an be used either for reading or for writing, but not for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A @code{close} command must be used before a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direction. Types without a conversion to @code{string}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     // type is ASCII, mode is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, "yes");    // link is not ye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1,";",2,";","ideal i=",i,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, "yes");    // now link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mode");           //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example.txt","int j=5;");// data is appende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"example.txt");         // data is return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l));            // read string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dump vars overwriting previous 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dump(":w 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 links, Ssi links, ASCII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 (Multi Protocol) links give the possibility to store and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binary MP format: Read and write access i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SCII links. MP links can be established using files (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@code{MPfile}) or using TCP sockets (link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Ptcp}). All data (including such data that can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ing) can be written to an MP link. For ring-dependent dat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description is written together with the data. Reading from an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returns an expression (not a string) which was evalu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peration. If the expression read from an MP link is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ing as the current ring, then a @code{read}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Currently, MP links are only available on Unix platforms an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attributes (which is likely to chang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. For a general description of MP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www.symbolicnet.org/areas/protocols/mp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fil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tc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file links, MPtcp links, MP links, M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MP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ile links provide the possibility to store data in a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P format. Read and write operations are very fast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inks. Therefore, for storing large amounts of data, MP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nstead of ASCII links. Unlike ASCII links, dat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Pfile links is returned as expressions one at a time, and no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ing the entire content of the file. Furthermore, ring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together with a ring description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ing-dependent data might change 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Pfile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file: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ode (read or append) is set by the first @code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file:r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file:w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file:a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ne of @code{r}, @code{w}, or @code{a} is specified, th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is set by the first @code{read} or @code{write}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If the first command is @code{write}, the mode is set to @code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: You and I were right here: It is indeed append. Ola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name may contain a path. An MPfile link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 reading or for writing, but not for both at the same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} command must be used before a change of I/O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MPfile:w example.mp"; // type=MPfile, mode=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1, i, "hello world");// write thre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4);                   // append one mor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pen the file for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           // only first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     // no basering act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i = read(l);              //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ice that current ring was set, the name w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 = read(l);              // thir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MPfile:w example.mp");  // dump everything to exampl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, s;                    // kill i and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MPfile: example.mp");// get previous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                    // got all variables and valu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tcp links,  , MPfile links, M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tcp links give the possibility to exchange data in the binary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etween two processes which may run on the same or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MPtcp links can be opened in four diffe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launching an application a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forking another @sc{Singular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Ptcp link describing string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e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isten --MPport "} + 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server and waits at the 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connect --MPport "} + 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connect --MPhost "} + hostname + @code{" --MPport "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connects to a server wai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unch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aunch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aunch --MPrsh "} + 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aunch --MPrsh "} + rsh  + @code{" --MPhost "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aunch --MPrsh "} + rsh  + @code{" --MPhost "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+ @code{" --MPapplication "} +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starts (launches)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pecified remote shell command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sh}) on a (possibly) different host (default is @code{local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n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fork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forks another @sc{Singular}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ost which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ne of @code{listen}, @code{connect}, @code{launch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k} is specified, the default mode is set to @code{for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 remote shell (rsh) command is specified,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sh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 application is specified in mode @code{launch}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the value of @code{system("Singular") + "-bq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evaluates to the absolute path of the @sc{Singular}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 @code{"-bq"} appe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 hostname is specified the local host is used as defaul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MPtcp link in launch mode, the application to laun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given with an absolute pathname, or must b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search path. The launched application acts as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@sc{Singular} that actually opened the link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@sc{Singular} automatically appends the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--MPmode connect --MPhost} hostname @code{--MPport} port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 of the server application. Both host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number are substituted by the values from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The client "listens" at the given port until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a connect call. If @sc{Singular} is used a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t has to be started with the command line option @code{-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aunching is done using a remote shell command, the host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run must have an entry in the @code{.rho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ven the local machine must have an entry if appl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unch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Ptcp link is opened in fork mode a chi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forked. All variables and their values are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. The child acts as a server whereas the @sc{Singula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pened the link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rrange the evaluation of an expression by a server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quoted using the command @code{quote} (see @ref{quote})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evaluation is prevented. Otherwise, the expression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the result of the evaluation is written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is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is in server mode,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k_ll} is the MPtcp link connecting to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in an infinite read-eval-write loop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closed from the client side (by closing it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). Reading and writing is done to the link @code{link_ll}: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read, it is evaluated and the result of the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.  That is, for each expression which wa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there is exactly one expression written back. This migh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ty" expression, if the evaluation on the server sid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tcp links should explicitly be opened before being used.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idirectional, i.e. can be used for both,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Reading from an MPtcp link blocks until data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k. The @code{status} command can be used to check whe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ta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eneral.lib"; // needed for "killal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MPtcp:laun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        // l is ready for writing but not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ideal i=x2+y,xyz+z,x2+y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quote(std(eval(i))));   // std(i) is computed 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j = read(l);j; // result of computation on server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quote(getdump(link_ll))); // server reads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l);           //  dump is written to server (includes pro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// result of previous write-command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ll("not", "link"); killall("proc"); // kills everything, but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quote(dump(link_ll)));    // server writes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l);        // dump is read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// result of previous write-command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 server is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all);      // same state as we had before "killall(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"MPtcp:";      // fork link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        // Notice that name is "par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quote(status(link_ll, "name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// and name of forked link is "ch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quote(i)); // Child inherited vars and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 shut down fork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 links, Pipe links, MP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(simple singular interface) links give the possibilit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unicate data betweenm Singular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ccess i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SCII links. Ssi links can be established u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CP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ing-dependent dat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description is written together with the data. Reading from an 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returns an expression (not a string) which was evalu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peration. If the expression read from an Ssi link is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ing as the current ring, then a @code{read}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der development - not everything is implemt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fil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tc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 file links, Ssi tcp links, Ssi  links, Ssi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si 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 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file links provide the possibility to store data in a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large amounts of data, ssi 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nstead of ASCII links. Unlike ASCII links, dat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si file links is returned as expression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 file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r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w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a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name may contain a path. An ssi file link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 reading or for writing, but not for both at the same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} command must be used before a change of I/O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ssi:w example.ssi"; // type=ssi, mode=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1, i, "hello world");// write thre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4);                   // append one mor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pen the file for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           // only first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     // no basering act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i = read(l);              //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ice that current ring was set, the name w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 = read(l);              // thir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 tcp links,  , Ssi file links, Ssi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si 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 tcp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tcp links give the possibility to exch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rocesses which may run on the same or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Ssi tcp links can be opened in four diffe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cp &lt;host&gt;: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launching an application a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forking another @sc{Singular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 tcp link describing string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c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tcp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server and waits at the first free port (&gt;1024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connect "} + host@code{:}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connects to a server wai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unch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tcp"} + host@code{:}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starts (launches)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sh on a (possibly) differen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n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fork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forks another @sc{Singular}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ost which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ssi tcp link in launch mode, the application to laun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given with an absolute pathname, or must b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search path. The launched application acts as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@sc{Singular} that actually opened the link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"listens" at the some free port until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does a connect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si tcp link is opened in fork mode a chi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forked. All variables and their values are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. The child acts as a server whereas the @sc{Singula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pened the link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rrange the evaluation of an expression by a server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quoted using the command @code{quote} (see @ref{quote})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evaluation is prevented. Otherwise, the expression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the result of the evaluation is written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is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is in server mode,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k_ll} is the ssi link connecting to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in an infinite read-eval-write loop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closed from the client side (by closing it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is done to the link @code{link_ll}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read, it is evaluated and the result of the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.  That is, for each expression which wa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there is exactly one expression written back. This migh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ty" expression, if the evaluation on the server sid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tcp links should explicitly be opened before being used. Ssi 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idirectional, i.e. can be used for both,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Reading from an ssi tcp link blocks until data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k. The @code{status} command can be used to check whe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ta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ssi:fork";      // fork link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quote(i)); // Child inherited vars and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 shut down fork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ipe links, DBM links, Ssi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ip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ip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links provide acces to stdin and stdout of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links are bidire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Syntax:} @code{"|: "} + string_for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_for system will be passed to @code{system} after conn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to the corresponding stdout and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|: d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BM links,  , Pipe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 links provide access to data stored in a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the data base consists of a (key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_string) pair. Such a pair can be inser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(}link@code{,} key_string@code{,} value_string@code{)}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@code{write(}link@code{,} key_string@code{)}, the entry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tring is deleted from the data base. The value of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command @code{read(}link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tring@code{)}. With only one argument, @code{read(}link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key in the data base. Using this fea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can be scanned in order to access all entries of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ata base with name @code{name} is opened for writing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wo files (@code{name.pag} and @code{name.dir}),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, are automat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M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 (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r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rw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code{name} must be given without the suffix @code{.pa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dir}. The name may contain an (absolute)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DBM:rw examp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1","ab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3",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2","AB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all keys (till empty st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data corresponding to ke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"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al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, map, link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arrays whose elements can be of different types (including 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). If one element belongs to a ring the whole list belong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is applies also to the special list @code{#}.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()} is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list stores the objects itself and not the names.  He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} is a list, @code{L[1]} for example has no name.  A nam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, can be created for @code{L[1]} by @code{def R=L[1];}.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name of an object, say @code{r}, it can be add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code{nameof(r);}. Rings and qrings may be objec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}: Unlike other assignments a ring as an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py but another reference to the sam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declarations, list expressions, lis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} name @code{=} expression_list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} name @code{=} list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ist (of objects of possibly different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1,"st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x^2, y^2 + z^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3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     // the list l belongs now to the r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expressions, list operations, list declarat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list @code{list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"hello"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li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(x+1)^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operations, list related functions, list express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le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ne element from list, returns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s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or appends a new element to list, returns a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entry; the index 1 gives the fir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1 = 1,"hello",list(-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2 = list(1,5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 + l2;             // a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 = delete(l2, 2);  // delete 2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related functions,  , list operat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 matrix (lower triangula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tvec (permutations of columns, see @ref{bareis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an element from a list (see @ref{dele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ing Groebner basis algorithm (see @ref{fac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actors of a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of a new element into a list (see @ref{inse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 of a free resolution (see @ref{mi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, resp.@: module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set of generators of the first module 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user-defined variable names (see @ref{nam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 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, given by a standard base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, matrix, lis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are ring maps from a preimage ring into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a map is @strong{ALWAYS} the actual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image ring has to be stored "by its name", that means, map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uch contexts, where the name of the preimage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(this has to be consider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i.e., there might be problems for rings/maps defin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Identifier resolution}, @ref{Names in 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between rings with different coefficien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ly real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Q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Q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Q}: the ration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R}: the re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C}: the complex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(Z/p)(a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Z}: the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GF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GF}: the Galois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 \rightarrow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quite a hack, but for n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Q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teq Z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Q : [i]_p -&gt; i in [-p/2, p/2] in 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Z/p^\p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 \subseteq Z,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\mapsto [i]_{p^\prime} \in Z/p^\pr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Z/p' : [i]_p in Z/p -&gt; i in [-p/2,p/2] in Z, i -&gt; [i]_p' in Z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\rightarrow R, \quad$ by taking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&gt; R by taking the re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@sc{Singular} we allow the mapping from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efficient field Q to rings whose grou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te characteri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Z/p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Z/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(Z/p)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the denominator and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are mapped separately by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rom Z to Z/p, and the imag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again afterwards by division. It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map numbers whose denomi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the characteristic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, or objects containing suc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therefore, strongly recommend u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nly to map objects with intege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@ref{imap}; @ref{fetch}; 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declarations, map expressions, map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 name @code{=} preimage_ring_name @code{,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preimage_ring_name @code{,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map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ing map from preimage_ring to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ps the variables of the preimage ring to the generator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 contains less elements than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the remaining variables are mapped to 0, if the idea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ements thes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ring is alway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pping of coefficients from different fields see @ref{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andard mappings for maps which are close to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: @code{fetch} and @code{i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map serves as the function which maps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into the basering.  These objects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s (no evaluation in the preimage ring i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a,b,a+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ps from r1 to 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x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 -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-&gt;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perations like f(i[1]) or f(i*i)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bjects in different rings may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g   = r2,a2,b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 = 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osition of map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ps from r1 to 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x -&gt;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 -&gt;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-&gt; a2+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ap}; @ref{ideal expressions}; 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; @ref{fet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expressions, map operations, map declarat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expressions combined by composition using parentheses (@code{(}, @code{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operations, map related functions, map express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maps. If, for example, @code{f} and @code{g} ar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f(g)} is a map expression giving the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\circ g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} @bullet{} @code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@code{f} and @code{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provided the target ring of @code{g} is the basering of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p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p entry (the image of the corresponding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,y,x;    // the map f permutes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+2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g=f(f);    // the map g defined as  f^2 is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(p) =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related functions,  , map operat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map between rings and qrings (see @ref{fetc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map procedure for inclusions and projections of rings (see @ref{ima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libraries @ref{algebra_lib} and @ref{ring_lib}, which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related to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, module, map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matrix are matrices with polynomi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efined or accessed with respect to a basering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with matrices having integer or rational entries, define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istic 0 and at least 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can be multiplied by and added to a poly;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s converted into a matrix of the right size with the polynomi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is a matrix then the assignment @code{module M=A;} or @code{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=module(A);} creates a module generated by the columns of A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zero columns of A may be deleted by module ope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declarations, matrix expressions, matrix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 name@code{[}rows@code{][}cols@code{] =} list_of_poly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trix} name = matrix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matrix (of polynomi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ly_list fills up the matrix beginning with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to the right, then the second r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ly_list contains less than rows*cols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is filled up with zeros; if it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then only the first rows*cols eleme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ght-hand side is a matrix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on the left-hand side gets the same size as the right-hand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size is determined by the lef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ze is omitted a 1x1 matrix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1 x 1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o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z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g,g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ro][3] = x3y4, 0, i, f ; // a 3 x 3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;   // the 1 x 1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 = m[1..2, 2..3]; //defines a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C=m; // defines C as a 3 x 3 matrix equal to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expressions, matrix type cast, matrix declarat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atrix (@pxref{matrix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 x3y2 + 2x2y2 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H = jacob(jacob(f));    // the Hessian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c = coef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D = [x+y,1,x],[x+y,0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type cast,  matrix operations, matrix express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trix (} expression, int_n, int_m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 matrix, where expression must be of type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intvec, number, poly, ideal, vector, module, or matri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n and int_m are supplied, then they specify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Otherwise, the size (resp.@: dimensions)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the size (resp.@: dimension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x, 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intmat(intvec(1,2,3,4), 2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_, 2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_, 2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 type ca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operations, matrix related functions, matrix type cast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matrix or poly; the polynomial is converted into a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matrix or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operand is expected to be a matr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nomial is converted into a 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matrix or poly; the polynomial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=}, @code{&lt;&gt;}, @code{!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_expression @code{[} int_expression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trix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 = 1,3,2,5,0,3,2,4,5; // define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 // nice printing of small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3];   // matri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3] = A[2,3] + 1; // chang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1..3] = 1,2,3;   // change 2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E[3][3]; E = E + 1;  // the uni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 =x*E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ame (but x-A does not wor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-A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(B);        // the characteristic polynomi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*A*A - 8 * A*A - 2*A == E;  // Cayley-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[x,-1,x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*v; // multiplication of matrix a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2]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-transpos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related functions,  , matrix operat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Bareiss algorithm (see @ref{bareis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and monomials (see @ref{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i matrix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inors of a matrix (see @ref{min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trix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d matrix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 product (see @ref{wed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library @ref{matrix_lib}, which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, number, matrix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submodule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presented by lists of vectors which generate the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ecto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R} is the basering, and @math{M} is a submodule of @math{R^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vectors @math{v_1, \ldots, v_k}, then @math{v_1, \ldots, v_k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idered as the generators of relations of @math{R^n/M}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generators @code{gen(1)},@dots{},@code{gen(n)}. Hence any 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@math{R}-module can be represented in @sc{Singular} by it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ions. The assignments @code{module M=v1,...,vk; matrix A=M;}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matrix of size n@math{\times}k for @math{R^n/M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A are the vectors @math{v_1, \ldots, v_k} which generate M (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M} is a submodule of R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R} the basering, generated by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 @dots{}, v_k, then v_1, @dots{}, v_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idered as the generators of relations of R^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anonical generators @code{gen(1)},@dots{},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any finitely generated @math{R}-module can be represented in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module of relations. Th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 M=v1,...,vk; matrix A=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resentation matrix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 k for R^n/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columns of A are the vectors v_1, @dots{}, v_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 M (cf. 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declarations, module expressions, modul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 name @code{=} list_of_vector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e} name @code{=} module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1 = [x2,y3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2 = [xy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3 = [0,x2-y2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  f  = 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 = s1, s2-s1,f*(s3-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how m in matrix format (columns generate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expressions, module operations, module declarat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f a module expression with an ideal or a poly expression: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operations, module related functions, module express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 or poly (but not `module` * `module`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 @code{[} int_expression 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entry, where the first index indicates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s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, where the index indicates the column (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x,y],[0,0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*(x+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not distribu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*x+m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related functions,  , module operat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dimension and codimension of the module of leading terms (see @ref{degre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free module over the basering modulo the module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module of given rank (see @ref{freemodu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(a wrapper around @code{std,stdhilb,stdfglm}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groeb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function of a standard basis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with respect to a variable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tion of a module (see @ref{interr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tersection (see @ref{interse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eries up to a given order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free module over the basering modulo the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(see @ref{k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odule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generating set of a homogeneous ideal, resp.@: module, or an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lo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=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resp.@: module w.r.t. a minimal set of generators of the giv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resp.@: degree, of the module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 of the embedding into a free module (see @ref{pru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of an ideal, resp.@: module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otient (see @ref{quoti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orm with respect to a standard basis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, but not changing the given ideal,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of a set of vector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/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(see @ref{std},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free module over the basering modul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ding terms 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mal" weights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, package, modul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ici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alo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i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, as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elements from the coefficient field (or ground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nly be defined or accessed with respect to a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ermines the coefficient field. See @ref{ring declaration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of coeffici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Warning:} Beware of the special meaning of the letter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mediately following a sequence of digits) if the field is real (or compl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scellaneous oddit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declarations, number expressions, number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ber} name @code{=} number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y only be declared w.r.t. the coefficient fie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i.e.,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defined prior to any number declaration. See @ref{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} for a list of the available coeffici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nite field Z/p, p&lt;= 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nite field GF(p^n), p^n &lt;=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is a primitive root of the minim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g= (7^2,z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9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 = 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lgebraic extensions of Z/p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0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a3+a2+2a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ranscedental extensions of Z/p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t=(0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a3+a2+2a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chine floating point numbers,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0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loating point numbers, arbitrary prescrib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1=(real,50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.0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loating point complex numbers, arbitrary prescrib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hird parameter gives the name of the imagina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2=(complex,50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.0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*i+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expressions, number operations, number declarat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 (there are NO spaces allowed inside a ration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int expression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 (if the coefficient field is @code{real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&lt;digits&gt;@code{.}&lt;digits&gt;@code{e}&lt;sign&gt;&lt;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/}, @code{^}, or @code{*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expressions are in any ring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/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/2;   // the notation of / for div might chang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3, 4/8, 2/2 ; //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2x2 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 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e-2; 1.7e+2; // are valid (but  1.7e2 not), if the field is `re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 = (31,t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3, 4/8, 2/2 ; //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3t2 +1)*x2 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operations, number related functions, number express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exponentiation (by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, &gt;=, ==, 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div}), always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Quotient and exponentiation is only recog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xpression if it is already a number, see @ref{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it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or the behavior of comparison operators in r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 different from real or the rational numbers, see @ref{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1/2 +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 * 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^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oddities appea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(2+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2)/(2+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^-2; // for int's exponent must be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2)^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4&gt;=2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6==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related functions,  , number operat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of denominators of numbers in polyomial and divide it by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clearde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part of a complex number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art}, @ref{repa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umerator,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ator/denominator of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numerator}, @ref{denominat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parameter of the basering (see @ref{p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number in ring parameters (see @ref{par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 of ring parameters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art of a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art}, @ref{repa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, poly, number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package is used to group identifiers into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inly used as an internal means to avoid collision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ntifiers in libraries with variable names 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package is the toplevel package, called @code{To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ll user defined identifiers as well as all user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cedures. Identifiers which are local to a library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ckage whose name is obtained from the name of the librar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is converted to uppercase, the remaining ones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served package name is @code{Current} which deno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am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* package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package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 declarations, package related functions, package,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ckag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ckage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ackage (Only relevant in very special situ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est::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T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dummy =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dumm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 related functions,  , package declarations,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ckag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an identifier to the specifi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exportt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a copy of an identifier from the specified pack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ortfr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variables currently defined in a giv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ist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 library or dynam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o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 library or dynam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I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, proc, packag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are the basic data for all main algorith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sc{Singular}}. They consist of finitely many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efficient*monomial) which are combined by the usu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see @ref{poly expressions}). Polynomials can onl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ssed with respect to a basering which determines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 names of the indeterminates and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5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declarations, poly expressions, poly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 name @code{=} poly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 = x3y2+151x5y+186xy6+169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 = 1*x^2*y^2*z^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 = 5/4x4y2+4/5*x*y^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,c,t=37,5,4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3*x^a+x*y^(b+c)+t*x^a*y^b*z^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expressions, poly operations, poly declarat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is (optional parts in square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(there are NO spaces allowed inside a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efficient] ring_variable [ exponent] [ring_variable [exponent] @dots{}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 which contain an indexed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uilt from @code{ring_variable} and @code{coeffic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rations @code{*} and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/}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S=0,(x,y,z,a(1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2x, x3, 2x2y3, xyz, 2xy2; //  are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, x^3, 2*x^2*y^3, x*y*z, 2*x*y^2; // are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a(1); // is a valid polynomial expression (a(1) is a name of a vari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ut not 2a(1) (is a syntax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^3;  // is a valid polynomial expression equal to 2x3 (a valid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ut not equal to 2x^3 which will be interpreted as (2x)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ince 2x is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10x2y3 +2x2y2-2xy+y -x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(f,1);     // normalize leadin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1/2x2 + 1/3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nom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};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operations, poly related functions, poly express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a polynomial, non divisible terms yiel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y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 (considering leading monomials 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monomials at the indicated places w.r.t. the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3y2 + 2x2y2 + xy - x + y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+ x5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*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+y)/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3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5 &gt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&lt;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&gt;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5 &gt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size(f)+1]; f[-1];    // monomials out of range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6,1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v];          // the polynom built from the 1st, 3rd and 6th monomia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related functions,  , poly operat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of denominators of numbers in polynomial and divide it by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cleardenom}; @ref{cont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and monomials (see @ref{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ut representation of gcd (see @ref{ext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of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riate polynomials in a zero-dimensional ideal (see @ref{findun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atrix, of all partial derivatives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 of degree at most k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monomial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with respect to a standard base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ring variable (see @ref{r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of a polynomial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variable of the 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s) in string form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, qring, poly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sequences of @sc{Singular} commands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y are used to extend the set of @sc{Singular}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ommands. Once a procedure is defined i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@sc{Singular} command. Procedures may be defin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m on the command line or by loading them from a fil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n the concept of procedures in @sc{Singular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. A file containing procedure definitions which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ntax rules is called a library. Such a fil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@code{LIB}. For more information on librari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 declaration,  , proc,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genera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Proc in a libra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@code{static}] @code{proc} proc_name [(&lt;parameter_lis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&lt;help_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cedure_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quence_of_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new function, the @code{proc} proc_name. Once loa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c{Singular} session, the information provided in the help str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upon entering @code{help proc_name;}, while the @code{examp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executed  upon entering @code{example proc_name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ref{Parameter list}, @ref{Help string}, and the examp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help string, the parameter list, and the example section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however, mandatory for the procedures listed in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 is ignored and no example section is allowed if the proced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ly, i.e., if it is not loaded from a file by the @code{LIB} or @code{load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@pxref{LIB} and @pxref{load}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* In the body of a library, each procedure not meant to be accessi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hould be declared static. @xref{Procedures in a library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milnor_number 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 std(jacob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_nr=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_nr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/ not an isolated singularit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m_nr);         // the value of m_n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^2+y^2+z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nor_numbe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, resolution, proc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the opportunity to calculate in quot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ctor rings), i.e., rings modulo an ideal.  The ideal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ndard basis.  For a detailed description of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ngs and quotient rings see 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declaration,  , qring,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genera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General syntax of a ring decla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ideal_expression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y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implification is not immed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x+y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_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, ring, qring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resolution is intended as an intermediate repres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retains additional information obtained during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It furthermore enables the use of partial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, for example, Betti numbers or minimal resolutions. Lik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, a resolution can only be defined w.r.t.@: a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yzygies and resolu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elements of a resolution, it has to be assigned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ment also completes computations and may therefore tak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an access directly with the brackets @code{[ , ]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 cast to a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declarations, resolution expressions, resolution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 name @code{=} resolution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2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e=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i(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expressions, resolution related functions, resolution declarations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lution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resolution from a list of ideals, resp.@: modu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related functions,  , resolution expressions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a free resolution (see @ref{mi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, resp.@: module and a minimal set of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, resp.@: module 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, but no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deal, resp.@: module 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, string, resolution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are used to describe properties of polynomials, idea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putations in @sc{Singular} require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escription of the concept of ring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declarations, ring related functions, ring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 (} coefficient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32003,(x,y,z),(dp,C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actual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are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or equal 2147483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r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an 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 an optional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inte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integer} and following int_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integer} and two int_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'coefficients', see 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must be a list of names or (multi-)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 @code{rp}, @code{ls}, @code{ds}, or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@code{ws}, @code{Ws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orderings, see @ref{Term orde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s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amples of ring declara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related functions, ring operations, ring declarations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ng to next upper level (see @ref{keep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ring (see @ref{q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of a ring into a list of its components (see @ref{ringli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a new basering (see @ref{se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operations, , ring related functions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new ring @math{k[X,Y]} from @math{k_1[X]}  and @math{k_2[Y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ts of variables must be distin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ground fields @math{k_1} and @math{k_2}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uide lines into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either @math{k_1} nor @math{k_2} may be @math{R} or @math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characteristic of @math{k_1} and @math{k_2} differs, then one of them must be @math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t most one of @math{k_1} and @math{k_2} may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one of @math{k_1} and @math{k_2} is an algebraic extension of @math{Z/p} it may not be defined by a @code{charstr} of 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=R1+R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, vector, ring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@code{string} are used for output (almost eve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"converted" to @code{string}) and for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t runtime see @ref{execute}.  They are also return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terpreter related functions (see @ref{Functions}).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consist of a sequence of ANY characters (including newli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starting @code{"} and a closing @code{"}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 @code{newline}, which is the newli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sign "adds" strings, @code{""} is the empty string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orm a semigroup). Strings may be used to comment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ation or to give it a nice format. Strings may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nversion of one type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H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1="a string with new line at the end"+new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2="another string with new lin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s1;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ideal i=std(ideal(x,y^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mension of i =",dim(i),", multiplicity of i =",mul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mension of i = "+string(dim(i))+", multiplicity of i = "+string(mult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+"b",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between two strings makes an expression list ou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 list is printed with a separating blank in betw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@code{+} concatenate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declarations, string expressions, string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ring} name @code{=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ring} name @code{=} list_of_string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" (the empty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1="Now I know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2="how to encode a \" in a string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s1+" "+s2; // concatenation of 3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,s2;   // 2 strings, separated by a blank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expressions, string type cast, string declarat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haracters between two unescaped quotes (@code{"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tring (using the bracket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string (@pxref{string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s combined by the operation @code{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a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"@dots{}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a type cast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string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string_expression + string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start, length] :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possibly filled up with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substring of s starting at posi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th a length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"12345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[2,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d"[2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position] : a character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position..position] 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substring starting at the first position up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iv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function return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 type 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type cast,  string operations, string express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ring (} expression [, expression_2, ... expression_n]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ach expression to a string, where expression can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The concatenated string of all converted expression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The elements of intvec, intmat, ideal, module, matrix, and lis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comma. No newlines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 defined elements of a list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link, the name of the link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ap, the ideal defining the mapping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, elements of type intvec, intmat, ideal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nd list become in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"1+1="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ntvec(1,2,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ntmat(intvec(1,2,3,4), 2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R = std(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 = r, ideal(x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p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3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l[1],l[2]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 =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lists of list is flat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 = intvec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intvec elements are not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operations, string related functions, string type cast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lexicographical with respect to the ASCII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racter of the string; the index 1 give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_expression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string, where the first argument is the start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he length of the substring, filled up with blan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exceeds the total siz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expression list of character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abcd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3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gt;&gt;"+s[1,10]+"&lt;&l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]="BC"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1,3,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s[v]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"654321"; s=s[3..5]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related functions,  , string operat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tring as command (see @ref{execu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substring in a string (see @ref{fin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 of all user-defined variable names (see @ref{nam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object (see @ref{nameo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defined options (see @ref{opt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file (see @ref{r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a string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atting (see @ref{sprint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n object (see @ref{typeo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,  , string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re element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ctor belongs to a free module of rank equal to the bigge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enerator with non-zero coefficient. Since generator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need not be written any vector ma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an element of a free module of higher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if @code{f} and @code{g} are polynomial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*gen(1)+g*gen(3)+gen(4)} may also be written as @code{[f,0,g,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@code{[f,0,g,1,0]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lements of a vector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square brackets (@code{[}  , @code{]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. 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declarations, vector expressions, vector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 name @code{=} vector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vector of polynomials (an element of a free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s1, s2-s1, s3-s1]+ s1*ge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v is a vector in the free module of ran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expressions, vector operations, vector declarat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(via the canonical embedding @code{p} @expansion{} @code{p*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xpressions combined by the arithmetic operations @code{+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and a vector expression combin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vector using the brackets @code{[} ,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dering gives priority to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+y3,2,0,x*y]+gen(6)*x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=[z3-x,3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*(z+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dering gives priority to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results in a diffe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p(r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operations, vector related functions, vector express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a monomial, not divisible terms yiel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 (considering leading terms 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vector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 entry; the index 1 gives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y]-[1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2,x,4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related functions,  , vector operat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of a vector by its content (see @ref{clearde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-th generator (see @ref{ge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-jet: monomials of degree at most k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oefficient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monomial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with respect to a standard base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a vector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