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sca.doc 12697 2010-03-30 16:23:25Z hann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describes polynomial graded commutative algebras and their implementation in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 commutative algebras (SCA),LETTERPLACE,Mathematical background (plural),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raded commutative algebras (S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per-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basic mathematical notions, definition, and a little bit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non-commutative kernel extension @sc{Sca}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roves performance of many algorithms in graded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performance of @sc{Singular} in specific non-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extend the internal implementation for them in a virtual-method-overloading-lik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graded commutative algebras (SCA) and in particular exterior algebras are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de commutative algebras require no special user actions ap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an appropriate non-commutative GR-algebra in @sc{Singula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doing that, the supper-commutative structure will be automatically de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multiplication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n most SCA-aware (e.g. @code{std}) algorithms special internal improvemen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standard generic non-commutative implementations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idered algebras are assumed to be associative @math{K}-algebras for some ground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graded commutative algebras are factors of tensor products of commutative algeb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rior algebra over a ground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gebras can be naturally endowed with a @math{Z_2}-grading, where anti-commutative algebra gen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gree @math{1} and commutative algebra generators (and naturally scalars) have degree @math{0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icular case they may be considered as super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-algebr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ded commutative algebra with @math{n} commutative and @math{m} anti-commutative algebra generators can b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ctors of the following GR-algebra by some two-sided ide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K\left\langle x_1, \ldots, x_n; y_1, \ldots, y_m \mid y_j * y_i = - y_i y_j, j &gt; i \right\rangle / \left\langle y_1^2, \ldots, y_m^2  \right\rangle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stincti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ommutative algebras have zero divisors iff @math{m &gt; 0}: @math{y_i * y_i = 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non-commutative algebras one may use 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the non-commutative variables are required to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commutative variables are allowed to be lo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ne can work in tensor products of any commutative ring with an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 of defining graded commutative algebras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ommutative polynomial ring @math{r}, super-commutative structure on it can be introdu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 b, x,y,z, Q, W),(lp(2), dp(3), Dp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 us make variables x = var(3), ..., z = var(5) to be anti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add additionally a quotient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uperCommutative(3, 5, ideal(a*W + b*Q*x + z) ); setring S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*x*y + z*Q + b, y*Q + a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); // Groebner basis is used here since &gt;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do the same but this time with some local commutativ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 b, x,y,z, Q, W),(dp(1), ds(1), lp(3), ds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uperCommutative(3, 5, ideal(a*W + b*Q*x + z) ); setring S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*x*y + z*Q + b, y*Q + a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of @code{superCommutative} from the library @code{nctools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Ph.D thesis by Oleksandr Motsak (201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