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platform.doc 12231 2009-11-02 10:12:22Z hann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Release notes and various howt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latform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Platform Specifi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s and chang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intosh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ws and changes, Download instructions,,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e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NEWS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wnload instructions, Unix installation instructions, News and change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ownlo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vailable as binary program for most commo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download and install @sc{Singular}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singular.uni-kl.de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s of @sc{Singular}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www.mathematik.uni-kl.de/pub/Math/Singular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ADME_download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x installation instructions, Windows installation instructions, Download instruction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INSTALL_unix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indows installation instructions, Macintosh installation instructions, Unix installation instruction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INSTALL_win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cintosh installation instructions,,Windows installation instruction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cintos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stallation of the provided bin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Finder for the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erting the CD, open a terminal (under /Applications/Utiliti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 (you need an Admin Accou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sudo tar -xvzf /Volumes/CDROM/MAC/OSX/Singular-3-0-3-ppcMac-darwi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sudo tar -xvzf /Volumes/CDROM/MAC/OSX/Singular-3-0-3-share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sudo ln -sf /usr/local/Singular/3-0-3/ppcMac-darwin/Singular /usr/local/bin/Singular-3-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irst two commands unpack the tar.gz files and copy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binaries and documentation, libs, etc) to /usr/local/Singular/3-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mmand creates a link in /usr/local/bin so that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3-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@sc{Singular} in an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expert might wish to read the INSTALL_unix.html file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alterna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via f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k is a well-known package format for Mac O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fink.sf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ckages: singular-doc and si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for 10.3 and 10.4 (in fink called 10.4-transi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nk installed, choose one of th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a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ode{fink self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*@code{fink install singular singular-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nk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your Fink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pdating the packag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appear "singular" and "singular-doc" a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it from sources (Fink will do that for you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