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03421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719341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1709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061138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